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COMUNE D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>DARFO BOARIO 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UFFICIO RAGIONE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GGETTO: Erogazione contributo Comunale – Dichiarazione agli effetti fiscal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Il sottoscritto 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to a  ________________________________ il  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Residente a  ________________________  in Via  ______________________ n. 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dice Fiscale  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ella sua qualità di rappresentante legale del/della  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n sede in  ___________________________  Via  _______________________ n. 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Avente il seguente Codice Fiscale  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artita Iva  ____________________________________  sotto la propria responsabilità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l’Associazione/Società/Ente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e rappresentata in premessa, esercita / non esercita*  attività commerciale per il reddito </w:t>
      </w:r>
    </w:p>
    <w:p>
      <w:pPr>
        <w:pStyle w:val="Normal"/>
        <w:jc w:val="both"/>
        <w:rPr/>
      </w:pPr>
      <w:r>
        <w:rPr/>
        <w:t>definito dall’art. 51 del DPR  597/197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 le modalità di pagamento del predetto contributo è la segu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nifico bancario – Banca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cod. IBAN 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ntestato a  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Compilare solo in caso di attività commerc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e il contributo di €  ____________  concesso da codesta amministrazione comunale è / non è </w:t>
      </w:r>
    </w:p>
    <w:p>
      <w:pPr>
        <w:pStyle w:val="Normal"/>
        <w:jc w:val="both"/>
        <w:rPr/>
      </w:pPr>
      <w:r>
        <w:rPr/>
        <w:t>destinato all’acquisto di beni strumentali per l’intero ammontare o per €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ì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  <w:tab/>
        <w:tab/>
        <w:t xml:space="preserve">   In Fede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(cancellare la voce che non interessa)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22:00Z</dcterms:created>
  <dc:creator>personale4</dc:creator>
  <dc:description/>
  <cp:keywords/>
  <dc:language>en-US</dc:language>
  <cp:lastModifiedBy>urp2</cp:lastModifiedBy>
  <dcterms:modified xsi:type="dcterms:W3CDTF">2012-10-26T07:46:00Z</dcterms:modified>
  <cp:revision>11</cp:revision>
  <dc:subject/>
  <dc:title/>
</cp:coreProperties>
</file>